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19.wmf" ContentType="image/x-wmf"/>
  <Override PartName="/word/media/image1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1H: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1H: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u w:val="single"/>
        </w:rPr>
        <w:br/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4 Identify and define angles and arcs related to circles (central angle, minor and major arcs, semi-circles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5 Find arc measur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Review/Homework Quiz</w:t>
      </w:r>
      <w:r>
        <w:rPr/>
        <w:t>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Assume that lines that appear to the tangent are tangent. O in the center of the circle. Find the value of x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95400" cy="9461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) Circle O is inscribed in triangle ABC. Find the perimeter of triangle ABC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12900" cy="10845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3) Find the angle measure indicated. Assume that lines which appear to be tangent are tangent.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39190" cy="112903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44919" b="13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 xml:space="preserve">4) A dirt bike chain fits tightly around two gears. The chain and gears form a figure like the one shown below. Find the distance between the centers of the gears.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49780" cy="924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>Reference the construction activity involving arc measures.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ew Stuff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*Stress that central angles have the same measure as their arcs!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*Naming convention: minor arcs = 2 letters, major arcs = 3 letters, semicircle = 2 or 3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*MEASURE is in all caps because we MEASURE DEGREES of arc (tomorrow we will find LENGTH of arc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3727450" cy="3248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29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Example 3:</w:t>
      </w:r>
      <w:r>
        <w:rPr>
          <w:rFonts w:cs="Cambria" w:ascii="Cambria" w:hAnsi="Cambria"/>
        </w:rPr>
        <w:t xml:space="preserve"> Line r and line s are tangent to the circle. Find w.</w:t>
      </w:r>
    </w:p>
    <w:p>
      <w:pPr>
        <w:pStyle w:val="Normal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2288540" cy="155003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11176" r="-7" b="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1H: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1H: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u w:val="single"/>
        </w:rPr>
        <w:br/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4 Identify and define angles and arcs related to circles (central angle, minor and major arcs, semi-circles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5 Find arc measur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Review/Homework Quiz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Assume that lines that appear to the tangent are tangent. O in the center of the circle. Find the value of x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95400" cy="9461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Circle O is inscribed in triangle ABC. Find the perimeter of triangle ABC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12900" cy="108458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Find the angle measure indicated. Assume that lines which appear to be tangent are tangent.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39190" cy="112903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44919" b="13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A dirt bike chain fits tightly around two gears. The chain and gears form a figure like the one shown below. Find the distance between the centers of the gears.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49780" cy="92456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NEW STUFF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5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38) </w:t>
      </w:r>
    </w:p>
    <w:p>
      <w:pPr>
        <w:pStyle w:val="Normal"/>
        <w:rPr/>
      </w:pPr>
      <w:r>
        <w:rPr/>
        <w:drawing>
          <wp:inline distT="0" distB="0" distL="0" distR="0">
            <wp:extent cx="2980690" cy="1806575"/>
            <wp:effectExtent l="0" t="0" r="0" b="0"/>
            <wp:docPr id="2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12184" r="130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7.05pt;height:154.95pt" filled="f" o:ole="">
                  <v:imagedata r:id="rId26" o:title=""/>
                </v:shape>
                <o:OLEObject Type="Embed" ProgID="" ShapeID="ole_rId25" DrawAspect="Content" ObjectID="_558601593" r:id="rId2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7.95pt;height:21pt" filled="f" o:ole="">
                  <v:imagedata r:id="rId28" o:title=""/>
                </v:shape>
                <o:OLEObject Type="Embed" ProgID="" ShapeID="ole_rId27" DrawAspect="Content" ObjectID="_684885241" r:id="rId27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18pt" filled="f" o:ole="">
                  <v:imagedata r:id="rId30" o:title=""/>
                </v:shape>
                <o:OLEObject Type="Embed" ProgID="" ShapeID="ole_rId29" DrawAspect="Content" ObjectID="_84625219" r:id="rId2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20pt" filled="f" o:ole="">
                  <v:imagedata r:id="rId32" o:title=""/>
                </v:shape>
                <o:OLEObject Type="Embed" ProgID="" ShapeID="ole_rId31" DrawAspect="Content" ObjectID="_733606445" r:id="rId3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5.95pt;height:159.9pt" filled="f" o:ole="">
                  <v:imagedata r:id="rId34" o:title=""/>
                </v:shape>
                <o:OLEObject Type="Embed" ProgID="" ShapeID="ole_rId33" DrawAspect="Content" ObjectID="_875633452" r:id="rId33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Calibri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ambri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oleObject" Target="embeddings/oleObject1.bin"/><Relationship Id="rId26" Type="http://schemas.openxmlformats.org/officeDocument/2006/relationships/image" Target="media/image20.png"/><Relationship Id="rId27" Type="http://schemas.openxmlformats.org/officeDocument/2006/relationships/oleObject" Target="embeddings/oleObject2.bin"/><Relationship Id="rId28" Type="http://schemas.openxmlformats.org/officeDocument/2006/relationships/image" Target="media/image21.png"/><Relationship Id="rId29" Type="http://schemas.openxmlformats.org/officeDocument/2006/relationships/oleObject" Target="embeddings/oleObject3.bin"/><Relationship Id="rId30" Type="http://schemas.openxmlformats.org/officeDocument/2006/relationships/image" Target="media/image22.png"/><Relationship Id="rId31" Type="http://schemas.openxmlformats.org/officeDocument/2006/relationships/oleObject" Target="embeddings/oleObject4.bin"/><Relationship Id="rId32" Type="http://schemas.openxmlformats.org/officeDocument/2006/relationships/image" Target="media/image23.png"/><Relationship Id="rId33" Type="http://schemas.openxmlformats.org/officeDocument/2006/relationships/oleObject" Target="embeddings/oleObject5.bin"/><Relationship Id="rId34" Type="http://schemas.openxmlformats.org/officeDocument/2006/relationships/image" Target="media/image24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7:00Z</dcterms:created>
  <dc:creator>Elizabeth Yarrington</dc:creator>
  <dc:description/>
  <cp:keywords/>
  <dc:language>en-US</dc:language>
  <cp:lastModifiedBy>Leah Ziegler</cp:lastModifiedBy>
  <cp:lastPrinted>2012-02-27T14:10:00Z</cp:lastPrinted>
  <dcterms:modified xsi:type="dcterms:W3CDTF">2013-04-17T18:50:00Z</dcterms:modified>
  <cp:revision>17</cp:revision>
  <dc:subject/>
  <dc:title/>
</cp:coreProperties>
</file>